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2992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0230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34193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3309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