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68793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18106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47533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30777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