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68011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9702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3310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2401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