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0168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25736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65965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83291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