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754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8263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1531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0710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