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7918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2127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11027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3321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