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basic_con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basic_convs : (string * (term * conv)) lis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set of defaul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Light rewriter ({REWRITE_TAC} etc.) and simplifier ({SIMP_TAC}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ault sets of (conditional) equations and other convers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by default, except in the {PURE_} variants. The latter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ransformations that cannot be expressed as single (cond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) rewrite rules. A call to {set_basic_convs l} where {l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("name",(`pat`,conv)) will make the default conversions just tha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ame {name} to refer to each one and restricting it to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that match {p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users will only want to extend the existing set of convers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tend_basic_conv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convs, extend_basic_convs, set_basic_rewrites, REWRITE_TAC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