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LESS_EQ_MON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 q. m &lt;= p /\ n &lt;= q ==&gt; (m + n) &lt;= (p +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