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455915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45591541"/>
      <w:bookmarkStart w:id="1" w:name="__Fieldmark__15_37455915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455915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45591541"/>
      <w:bookmarkStart w:id="3" w:name="__Fieldmark__16_37455915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455915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45591541"/>
      <w:bookmarkStart w:id="5" w:name="__Fieldmark__17_37455915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45591541"/>
      <w:bookmarkStart w:id="7" w:name="__Fieldmark__19_37455915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