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9701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9701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9701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9701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9701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9701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9701746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9701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9701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9701746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9701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9701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970174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970174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97017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970174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970174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970174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970174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970174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970174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970174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9701746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97017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97017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97017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97017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97017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97017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97017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97017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97017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97017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970174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970174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97017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970174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970174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970174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