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602180483"/>
      <w:bookmarkStart w:id="1" w:name="__Fieldmark__3_60218048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602180483"/>
      <w:bookmarkStart w:id="3" w:name="__Fieldmark__4_60218048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60218048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602180483"/>
      <w:bookmarkStart w:id="5" w:name="__Fieldmark__6_60218048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