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3095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2593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6187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01337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