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380392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344661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927306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013058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