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17242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9558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53479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1039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