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874551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2848075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