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853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540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599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952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