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6324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88567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45448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21749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