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15575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88024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75589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72221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