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6969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48269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16306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26458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9480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8062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86608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4660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25127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23453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8379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