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32931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25103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37044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8539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2118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80916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42365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25838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0518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27381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9871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