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30784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7468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2747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47421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1405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92407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4148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18996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6739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2563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6094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