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96952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60162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02971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82013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51124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50473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47425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05697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4332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65761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83399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