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38362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11764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29405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94126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20401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04412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0777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88032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74067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71899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05562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