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9923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73426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00479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72839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59342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7646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5090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44792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9487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55681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19496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