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895106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2869416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