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2672763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6514860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9899253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5724050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7594135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0622468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8703983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7705534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7419283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8676171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8077696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