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heory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OL session there is always a current theory. It is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current theory segment together with its ancestry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current_theory()} returns the name of the current theory. Initially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urrent theory {H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heory, extend_theory, load_theory, new_theory, pri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