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G_PROPER_SUBSET_F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m. m inseg l /\ ~(l = m) ==&gt; (?a. fl l a /\ ~fl 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