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EL P l ==&gt; (!m. m &lt;= (LENGTH l) ==&gt; ALL_EL P(BUTFIRSTN m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