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53829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38758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37935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01611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