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4531402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7794799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0153260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8662814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