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809664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717794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56701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365024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157552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971527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0590208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1836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