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254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505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048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604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354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733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123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536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588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752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63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723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918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