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05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540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645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417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527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761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613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39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945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520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488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69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453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21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894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