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79564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92585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0571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23638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33746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96840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28286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98256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44543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05044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38814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94926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26581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4385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72639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