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64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515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235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693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917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869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601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354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336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707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490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1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565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53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53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652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172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