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0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64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96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431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88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72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34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425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18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06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3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11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38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