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69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20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9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742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37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9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34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86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02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1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633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99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30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43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4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91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