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918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246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1647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008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844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2039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891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5125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1853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3209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1957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4589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3008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9567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6534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