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769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251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874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85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322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427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01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012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375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257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085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518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247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411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252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