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4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87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49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07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21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23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242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80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1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981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2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7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17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