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9720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13378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83246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1107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0457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8752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55675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5435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79804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59390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98479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08629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27645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94770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32606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5665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54898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