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814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788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00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214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086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462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752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563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49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990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907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131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626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986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21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971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220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