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5896919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08275638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05101492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98690353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5985324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30258991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73609754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32306857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4391953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22970485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3845228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12307516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07725380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