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44400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7706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1075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36573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