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7105378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727106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1526695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2082591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