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42267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79645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96133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55410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