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6127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3943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47928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3708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