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85570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09994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