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7706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61179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28676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7656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