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X(3)               C Library Functions               REGEX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comp, regexec,  regerror,  regfree  -  regular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regex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regcomp(regex_t *preg, const char *pattern, int cfla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regexec(const regex_t *preg,         const char *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_t nmatch, regmatch_t pmatch[], int efla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_t regerror(int errcode,            const regex_t *p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*errbuf, size_t errbuf_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regfree(regex_t *pre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outines implement POSIX  1003.2  regular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``RE''s); see re_format(7).  Regcomp compiles an 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tring into an  internal  form,  regexec  match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form against a string and reports results, reg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s error codes from either into human-readable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s,  and  regfree frees any dynamically-allocate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the internal form of an 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er &lt;regex.h&gt; declares two structure  types,  regex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regmatch_t,  the former for compiled internal 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ter for match reporting.  It also declares  the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,  a  type regoff_t, and a number of consta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starting with ``REG_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comp compiles the regular  expression  contain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 string,  subject to the flags in cflags,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s in the regex_t structure  pointed  to  by  p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lags  is  the  bitwise OR of zero or m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_EXTENDED  Compile modern (``extended'') R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obsolete  (``basic'')  REs  that 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_BASIC     This is a synonym for 0, provided as  a  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part  to  REG_EXTENDED to improve read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_NOSPEC    Compile with recognition of all special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ers  turned  off.   All characters are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idered  ordinary,  so  the  ``RE''  is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teral  string.  This is an extension, c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ble with but not specified by POSIX  1003.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March 20, 1994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X(3)               C Library Functions               REGEX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 should  be  used with caution 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nded to  be  portable  to  other 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_EXTENDED and REG_NOSPEC may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ame call to reg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_ICASE     Compile for matching that ignores  upper/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 distinctions.  See re_format(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_NOSUB     Compile for matching  that  need  only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ccess or failure, not what was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_NEWLINE   Compile for  newline-sensitive  matching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,  newline  is  a  completely 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with no special  meaning  in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  or strings.  With this flag, `[^'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ressions and `.' never match newline, a `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chor  matches the null string after any n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in the string in addition to  its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,  and the `$' anchor matches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 before any newline  in  the  str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 to its norm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_PEND      The regular expression ends, not at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L,  but just before the character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the re_endp member of the structure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 by  preg.   The  re_endp member i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t char *.  This flag permits inclu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Ls  in  the RE; they are considered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.  This is an extension,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 but  not  specified by POSIX 1003.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 be  used  with  caution  in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nded to be portable to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uccessful, regcomp returns 0 and fills in  the 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  pointed  to  by  preg.   One  member of tha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ther  than  re_endp)  is  publicized:   re_nsub,  of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_t,  contains the number of parenthesized sub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RE (except that the value of this member is u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d if the REG_NOSUB flag was used).  If regcomp fail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 non-zero error code; see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xec matches the compiled RE pointed to by  preg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tring,  subject  to  the  flags in eflags,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using nmatch, pmatch, and the returned  valu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  must  have  been  compiled  by  a previous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comp.  The compiled form is not altered during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regexec,  so a single compiled RE can be used simult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sly by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the NUL-terminated string pointed to  by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considered  to  be the text of an entire line, minu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ng newline.  The eflags argument is the bitwise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March 20, 1994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X(3)               C Library Functions               REGEX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zero or more of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_NOTBOL    The first character of the string is 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ning  of a line, so the `^' anch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match before it.  This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havior of newlines under REG_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_NOTEOL    The NUL terminating the string does not e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,  so  the  `$'  anchor  should 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it.  This does not affect the 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newlines under REG_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_STARTEND  The string is considered to start at  string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match[0].rm_so  and to have a terminating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ed  at  string +  pmatch[0].rm_eo 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  not actually be a NUL at that loc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ardless of the value of nmatch.  See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definition of pmatch and nmat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 an  extension,  compatible  with 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  by POSIX 1003.2, and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caution in software intended to be 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le  to  other systems.  Note that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m_so does not imply REG_NOTBOL;  REG_STAR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fects  only  the location of the string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it is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re_format(7) for a discussion  of  what  is  match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s  where an RE or a portion thereof could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veral substrings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regexec returns 0 for  success  and  the 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REG_NOMATCH  for  failure.  Other non-zero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returned in exceptional situations; see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EG_NOSUB was specified in the compilation of the R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match is 0, regexec ignores the pmatch argument (bu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for the case where REG_STARTEND is specified).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, pmatch points to an array of nmatch structur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match_t.  Such a structure has at least the members rm_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rm_eo,  both of type regoff_t (a signed arithmet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as large as an off_t  and  a  ssize_t),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  the  offset  of  the first character of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and the offset of the first character after 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substring.  Offsets are measured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tring argument given to regexec.  An empty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denoted  by equal offsets, both indicati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empty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0th member of the pmatch array is filled in to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 substring  of  string  was  matched  by the entire 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members  report  what  substring  was  match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hesized subexpressions within the RE; member i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March 20, 1994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X(3)               C Library Functions               REGEX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expression i, with subexpressions counted (starting a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order of their opening parentheses in the RE,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.  Unused entries in the array-corresponding eith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expressions that did not participate in the match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 subexpressions that do not exist in the RE  (that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&gt;  preg-&gt;re_nsub)-have both rm_so and rm_eo set to -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expression participated in the match several ti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substring is the last one it matched.  (Note,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in particular, that  when  the  RE  `(b*)+'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bbb',  the  parenthesized subexpression matches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`b's and then an infinite number of empty string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ing the last `b', so the reported substring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EG_STARTEND is specified, pmatch must point to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regmatch_t (even if nmatch is 0 or REG_NOSUB wa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d), to hold the input offsets for REG_STARTEND.  Us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 is still entirely controlled by nmatch; if n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or REG_NOSUB was specified, the value  of  pmatch[0]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changed by a successful reg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rror maps a non-zero  errcode  from  either  regcomp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xec  to a human-readable, printable message.  If pre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NULL, the error code should have arisen from us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x_t  pointed to by preg, and if the error code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comp, it should have been the result from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comp using that regex_t.  (Regerror may be able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re detailed message using information from the regex_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rror  places  the NUL-terminated message in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d to by errbuf, limiting  the  length  (inclu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)  to  at  most  errbuf_size bytes.  If the who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fit, as much of it as will fit before the 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  is  supplied.   In  any case, the returned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of buffer needed to hold the whole  message 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ng  NUL).   If  errbuf_size is 0, errbuf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return value is still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errcode  given  to  regerror  is  first  OR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_ITOA, the ``message'' that results is the prin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error code,  e.g.  ``REG_NOMATCH'',  rather  tha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  thereof.   If  errcode  is  REG_ATOI, then p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be non-NULL and the re_endp member of the struct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to must point to the printable name of an error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, the result in errbuf is the decimal digi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umeric  value  of the error code (0 if the 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d).  REG_ITOA and REG_ATOI are  intended 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debugging  facilities;  they  are extensions,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but not specified by POSIX 1003.2, and should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caution  in  software intended to be portabl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  Be warned also that they are considered experi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 and change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March 20, 1994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X(3)               C Library Functions               REGEX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free frees any dynamically-allocated  storage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e  compiled  RE  pointed  to by preg. 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x_t is no longer a valid compiled RE and the  effec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ing it to regexec or regerro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of these functions references global  variables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ables of constants; all are safe for use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ds if the arguments ar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number of decisions that 1003.2 leave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or, either by explicitly saying ``undefined''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e of them being forbidden  by  the  RE  grammar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treats them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re_format(7) for  a  discussion  of  the  defin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-independent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particular limit on the length  of  REs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ofar as memory is limited.  Memory usage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r in RE size, and largely insensitive to RE complex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 for  bounded repetitions.  See BUGS for one short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m that will run almost any system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ckslashed character other than one specifically giv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 meaning  by 1003.2 (such magic meanings occu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olete [``basic''] REs) is taken as an ordinar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unmatched [ is a REG_EBRAC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ce classes cannot begin or  end  bracket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s.  The endpoint of one range cannot beg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_DUP_MAX,  the  limit  on  repetition  counts  in  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titions, is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petition operator (?, *, +,  or  bounds)  cannot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 repetition  operator.  A repetition op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an expression or subexpression or follow `^' or `|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|' cannot appear first or  last  in  a  (sub)express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nother `|', i.e. an operand of `|' cannot b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expression.  An empty parenthesized subexpression,  `()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legal and matches an empty (sub)string.  An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a legal 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`{' followed by a digit is  considered  the  beginn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s  for a bounded repetition, which must then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for bounds.  A `{' not followed by a  digit  i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red an ordinar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March 20, 1994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X(3)               C Library Functions               REGEX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^' and `$' beginning and ending subexpressions in 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``basic'') REs are anchors, not ordinar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p(1), re_format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X 1003.2, sections 2.8 (Regular Expression Nota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5 (C Binding for Regular Expression Matc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zero error codes from regcomp and  regexec  inclu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_NOMATCH    regexec() failed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_BADPAT     invalid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_ECOLLATE   invalid collating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_ECTYPE     invalid charact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_EESCAPE    \ applied to unescapa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_ESUBREG    invalid back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_EBRACK     brackets [ ] not 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_EPAREN     parentheses ( ) not 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_EBRACE     braces { } not 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_BADBR      invalid repetition count(s) in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_ERANGE     invalid character range in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_ESPACE     ra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_BADRPT     ?, *, or + operand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_EMPTY      empty (sub)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_ASSERT     ``can't happen''-you foun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_INVARG     invalid argument, e.g. negative-lengt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written by Henry Spencer.  Altered for 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4.4BS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alpha release with known defects.  Please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e known functionality bug. 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ization  is  incomplete:   the local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to be the default one of 1003.2, and only  the 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ing elements etc. of that locale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-reference code is subtle and  doubts  linger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correctness in complex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xec performance is poor.  This will improve  with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s.  Nmatch exceeding 0 is expensive; nmatch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is worse.  Regexec is largely insensitive to RE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 that  back  references  are massively expensive. 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does matter; in particular, there is a  strong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us  for keeping RE length under about 30 charac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March 20, 1994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X(3)               C Library Functions               REGEX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special characters counting roughly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comp implements bounded repetitions by  macro  expa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is  costly  in  time and space if counts are lar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ed  repetitions  are  nested.    An   RE   like,  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((((a{1,100}){1,100}){1,100}){1,100}){1,100}' will (even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) run almost any existing machine out of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uspected problems with response to obscur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.   Notably,  certain  kinds of internal over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only by truly enormous REs or  by  multiply 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ed repetitions, are probably not handled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a mistake in 1003.2, things like `a)b' are legal 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`)' is a special character only in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unmatched `('.  This can't be fixed until the 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's definition of back references is vagu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 does  `a\(\(b\)*\2\)*d'  match `abbbd'? 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is clarified, behavior in such cases should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plementation of word-boundary matching is a bi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udge,  and  bugs may lurk in combinations of word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and anch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March 20, 1994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