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8971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51723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19231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