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58410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54065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90324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