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136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545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699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029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