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0853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6493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7110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7654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