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74122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0531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2566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3723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