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20141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73689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83364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61992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