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26449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34902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6572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57476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