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60523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1173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36130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1774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07763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5096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09606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27359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54189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54661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5838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