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42774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24731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3478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13392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95657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82828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72455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90279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30566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40248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67301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