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47705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01005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34308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6322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36565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17698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79779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58039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28006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07343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91743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