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6041139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3312470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5980326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6541853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4167077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1436303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2154069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8761057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2355845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0399951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3898212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