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trac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tract' : ('a -&gt; 'a -&gt; bool) -&gt; 'a list -&gt; 'a list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 of sets modulo an equiva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subtract' r l1 l2} removes from the list {l1} all elements {x}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an {x'} in {l2} with {r x x'}. If {l1} and {l2} wer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under {r}, the resulting list will be too, so this i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modulo an equivalence. The function {subtract} is th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lation is just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nly if the function {r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ubtract' (fun x y -&gt; abs(x) = abs(y)) [-1; 2; 1] [-2; -3; 4; -4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-1;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sets modulo an equivalence such as alpha-equiva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', mem', union, union', un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