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uals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uals_goal : goal -&gt; goal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test on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 {equals_goal} tests if two goals have exactly the same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assumptions, conclusions and even labels, with the assum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order. The only respect in which this differs from a pure e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that the various term components are tested modulo alph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generally useful. Used inside {CHANGED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_TAC, equals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